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905" w:leader="none"/>
        </w:tabs>
        <w:rPr/>
      </w:pPr>
      <w:r>
        <w:rPr/>
        <w:t>Code.No.410457</w:t>
        <w:tab/>
      </w:r>
    </w:p>
    <w:p>
      <w:pPr>
        <w:pStyle w:val="Heading1"/>
        <w:tabs>
          <w:tab w:val="clear" w:pos="720"/>
          <w:tab w:val="left" w:pos="790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965</wp:posOffset>
                </wp:positionV>
                <wp:extent cx="64008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.5pt;mso-wrap-distance-left:9pt;mso-wrap-distance-right:0pt;mso-wrap-distance-top:0pt;mso-wrap-distance-bottom:0pt;margin-top:-17.95pt;mso-position-vertical-relative:text;margin-left:38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NCIPLES OF BIO-MEDICAL INSTRUMENTATION</w:t>
      </w:r>
    </w:p>
    <w:p>
      <w:pPr>
        <w:pStyle w:val="TextBody"/>
        <w:rPr/>
      </w:pPr>
      <w:r>
        <w:rPr/>
        <w:t>(Electronics and Communication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rPr/>
      </w:pPr>
      <w:r>
        <w:rPr>
          <w:b/>
          <w:bCs/>
        </w:rPr>
        <w:t xml:space="preserve">Note:-   </w:t>
      </w:r>
      <w:r>
        <w:rPr/>
        <w:t>1.    Answer any Five questions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240"/>
        <w:rPr/>
      </w:pPr>
      <w:r>
        <w:rPr/>
        <w:t xml:space="preserve">  </w:t>
      </w:r>
      <w:r>
        <w:rPr/>
        <w:t>All questions carry equal Marks</w:t>
      </w:r>
    </w:p>
    <w:p>
      <w:pPr>
        <w:pStyle w:val="Normal"/>
        <w:numPr>
          <w:ilvl w:val="0"/>
          <w:numId w:val="6"/>
        </w:numPr>
        <w:rPr/>
      </w:pPr>
      <w:r>
        <w:rPr/>
        <w:t>Answer two different parts of a question must be written an in one pla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escribe the  Man-Instrument System in detail, with respect to Bio-Medical Instrumenta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at are the different types of  Muscles?</w:t>
      </w:r>
    </w:p>
    <w:p>
      <w:pPr>
        <w:pStyle w:val="Normal"/>
        <w:ind w:left="720" w:hanging="0"/>
        <w:jc w:val="both"/>
        <w:rPr/>
      </w:pPr>
      <w:r>
        <w:rPr/>
        <w:t>Explain their electro physical properti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Give the equivalent circuit of Bio potential electrode interface and explain the same.  Describe the measurement of bio-potentials with two electrode equivalent circui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ive the constructional details of reference electrodes, Blood Gas electrodes and specific Ion electrod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how electro migagraphy signals are generated.  What are the various methods of recording the sa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physiology and functioning of Hear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ith the help of typical wave forms explain normal and abnormal heart sounds.  Give the relationship of heart sounds to function of the cardiovascular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How EEG signals are generated?  Describe the characteristics of normal and abnormal EEG sign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about the three different methods of direct measurement of Blood Pressur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at is the principle of Magnetic Blood Flow Meter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the role of digital computers in compute rized Axial Tomography (CAT)?</w:t>
      </w:r>
    </w:p>
    <w:p>
      <w:pPr>
        <w:pStyle w:val="Normal"/>
        <w:jc w:val="both"/>
        <w:rPr/>
      </w:pPr>
      <w:r>
        <w:rPr/>
        <w:tab/>
        <w:t>Explain with the help of neat sketche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hat are the safety measures to be taken from electrical hazards in medical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 any Two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ce maker</w:t>
        <w:tab/>
        <w:tab/>
        <w:t>(b)  Defibrillators</w:t>
        <w:tab/>
        <w:tab/>
        <w:t>(c)  Bio-Telemetry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</w:t>
        <w:tab/>
        <w:t>***</w:t>
        <w:tab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34:00Z</dcterms:created>
  <dc:creator>sranjani</dc:creator>
  <dc:description/>
  <dc:language>en-US</dc:language>
  <cp:lastModifiedBy>EDEP</cp:lastModifiedBy>
  <dcterms:modified xsi:type="dcterms:W3CDTF">2002-11-16T01:52:00Z</dcterms:modified>
  <cp:revision>7</cp:revision>
  <dc:subject/>
  <dc:title/>
</cp:coreProperties>
</file>